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8" w:leader="none"/>
        </w:tabs>
        <w:jc w:val="right"/>
        <w:rPr/>
      </w:pPr>
      <w:r>
        <w:rPr/>
        <w:t xml:space="preserve"> </w:t>
      </w: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49750</wp:posOffset>
                </wp:positionH>
                <wp:positionV relativeFrom="paragraph">
                  <wp:posOffset>-113030</wp:posOffset>
                </wp:positionV>
                <wp:extent cx="2945765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76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9"/>
                            </w:tblGrid>
                            <w:tr>
                              <w:trPr>
                                <w:trHeight w:val="1787" w:hRule="atLeast"/>
                              </w:trPr>
                              <w:tc>
                                <w:tcPr>
                                  <w:tcW w:w="4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58" w:leader="none"/>
                                      <w:tab w:val="left" w:pos="75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ндреев С.Е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58" w:leader="none"/>
                                      <w:tab w:val="left" w:pos="75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читель высшей категор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58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БОУ “Мелеховская средняя   общеобразовательная  школа №1 им. И.П. Монахова” Ковро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58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5pt;height:112.7pt;mso-wrap-distance-left:9pt;mso-wrap-distance-right:9pt;mso-wrap-distance-top:0pt;mso-wrap-distance-bottom:0pt;margin-top:-8.9pt;mso-position-vertical-relative:text;margin-left:342.5pt;mso-position-horizontal-relative:page">
                <v:fill opacity="0f"/>
                <v:textbox inset="0in,0in,0in,0in">
                  <w:txbxContent>
                    <w:tbl>
                      <w:tblPr>
                        <w:tblW w:w="46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9"/>
                      </w:tblGrid>
                      <w:tr>
                        <w:trPr>
                          <w:trHeight w:val="1787" w:hRule="atLeast"/>
                        </w:trPr>
                        <w:tc>
                          <w:tcPr>
                            <w:tcW w:w="4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8" w:leader="none"/>
                                <w:tab w:val="left" w:pos="75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ндреев С.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8" w:leader="none"/>
                                <w:tab w:val="left" w:pos="75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итель высшей категор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8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БОУ “Мелеховская средняя   общеобразовательная  школа №1 им. И.П. Монахова” Ковров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8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5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5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5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5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5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5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5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5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5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5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5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5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5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5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5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5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58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ценарии спортивных праздников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ЗДНИК «ЭТИ РАЗНОЦВЕТНЫЕ МЯЧИ»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 xml:space="preserve">Цели и задачи: </w:t>
      </w:r>
      <w:r>
        <w:rPr>
          <w:color w:val="000000"/>
          <w:sz w:val="28"/>
          <w:szCs w:val="28"/>
        </w:rPr>
        <w:t>формировать рефлексивные способности обучающихся к анализу умений и навыков, полученных на уроках, в соревнованиях; совершенствовать   физические качества; воспитывать дружный коллектив, чувство товарищества; прививать любовь к систематическим занятиям физическими упражнения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 xml:space="preserve">Инвентарь: </w:t>
      </w:r>
      <w:r>
        <w:rPr>
          <w:color w:val="000000"/>
          <w:sz w:val="28"/>
          <w:szCs w:val="28"/>
        </w:rPr>
        <w:t>мячи малые резиновые (3 цветов), баскетбольные; кубик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праздник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зывала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одет в русский костюм).</w:t>
      </w:r>
    </w:p>
    <w:p>
      <w:pPr>
        <w:pStyle w:val="Normal"/>
        <w:shd w:fill="FFFFFF" w:val="clear"/>
        <w:autoSpaceDE w:val="false"/>
        <w:spacing w:lineRule="auto" w:line="360"/>
        <w:ind w:firstLine="126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нимание, внимание! </w:t>
      </w:r>
    </w:p>
    <w:p>
      <w:pPr>
        <w:pStyle w:val="Normal"/>
        <w:shd w:fill="FFFFFF" w:val="clear"/>
        <w:autoSpaceDE w:val="false"/>
        <w:spacing w:lineRule="auto" w:line="360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глашаем всех на веселое состязание.</w:t>
      </w:r>
    </w:p>
    <w:p>
      <w:pPr>
        <w:pStyle w:val="Normal"/>
        <w:shd w:fill="FFFFFF" w:val="clear"/>
        <w:autoSpaceDE w:val="false"/>
        <w:spacing w:lineRule="auto" w:line="360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лагаем взять с собой быстроту, </w:t>
      </w:r>
    </w:p>
    <w:p>
      <w:pPr>
        <w:pStyle w:val="Normal"/>
        <w:shd w:fill="FFFFFF" w:val="clear"/>
        <w:autoSpaceDE w:val="false"/>
        <w:spacing w:lineRule="auto" w:line="360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вкость, силу, смелост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Начинаем мы программу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гостей, друзей, для всех!</w:t>
      </w:r>
    </w:p>
    <w:p>
      <w:pPr>
        <w:pStyle w:val="Normal"/>
        <w:shd w:fill="FFFFFF" w:val="clear"/>
        <w:autoSpaceDE w:val="false"/>
        <w:spacing w:lineRule="auto" w:line="360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чинаем панораму </w:t>
      </w:r>
    </w:p>
    <w:p>
      <w:pPr>
        <w:pStyle w:val="Normal"/>
        <w:shd w:fill="FFFFFF" w:val="clear"/>
        <w:autoSpaceDE w:val="false"/>
        <w:spacing w:lineRule="auto" w:line="360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ивительных потех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3азывала</w:t>
      </w:r>
      <w:r>
        <w:rPr>
          <w:color w:val="000000"/>
          <w:sz w:val="28"/>
          <w:szCs w:val="28"/>
        </w:rPr>
        <w:t>: У нас в гостях собрались</w:t>
      </w:r>
    </w:p>
    <w:p>
      <w:pPr>
        <w:pStyle w:val="Normal"/>
        <w:shd w:fill="FFFFFF" w:val="clear"/>
        <w:autoSpaceDE w:val="false"/>
        <w:spacing w:lineRule="auto" w:line="360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уженьки и добры молодцы.</w:t>
      </w:r>
    </w:p>
    <w:p>
      <w:pPr>
        <w:pStyle w:val="Normal"/>
        <w:shd w:fill="FFFFFF" w:val="clear"/>
        <w:autoSpaceDE w:val="false"/>
        <w:spacing w:lineRule="auto" w:line="360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и будут судить и оценивать</w:t>
      </w:r>
    </w:p>
    <w:p>
      <w:pPr>
        <w:pStyle w:val="Normal"/>
        <w:shd w:fill="FFFFFF" w:val="clear"/>
        <w:autoSpaceDE w:val="false"/>
        <w:spacing w:lineRule="auto" w:line="360"/>
        <w:ind w:firstLine="12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се ваши эстафеты. 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Замер тихо стадион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autoSpaceDE w:val="false"/>
        <w:spacing w:lineRule="auto" w:line="360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же будет чемпион?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autoSpaceDE w:val="false"/>
        <w:spacing w:lineRule="auto" w:line="360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авлик, Вова, Ксюша, Даша 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autoSpaceDE w:val="false"/>
        <w:spacing w:lineRule="auto" w:line="360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 Стас, Илья и Маша?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autoSpaceDE w:val="false"/>
        <w:spacing w:lineRule="auto" w:line="360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то укатит мячик вдаль, 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autoSpaceDE w:val="false"/>
        <w:spacing w:lineRule="auto" w:line="360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т получит и медаль.</w:t>
      </w:r>
    </w:p>
    <w:p>
      <w:pPr>
        <w:pStyle w:val="Normal"/>
        <w:shd w:fill="FFFFFF" w:val="clear"/>
        <w:autoSpaceDE w:val="false"/>
        <w:spacing w:lineRule="auto" w:line="360"/>
        <w:ind w:left="1260" w:hanging="1260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зывала</w:t>
      </w:r>
      <w:r>
        <w:rPr>
          <w:color w:val="000000"/>
          <w:sz w:val="28"/>
          <w:szCs w:val="28"/>
        </w:rPr>
        <w:t>: Покатилися мячи:</w:t>
      </w:r>
    </w:p>
    <w:p>
      <w:pPr>
        <w:pStyle w:val="Normal"/>
        <w:shd w:fill="FFFFFF" w:val="clear"/>
        <w:autoSpaceDE w:val="false"/>
        <w:spacing w:lineRule="auto" w:line="360"/>
        <w:ind w:left="1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леный, красный, синий. </w:t>
      </w:r>
    </w:p>
    <w:p>
      <w:pPr>
        <w:pStyle w:val="Normal"/>
        <w:shd w:fill="FFFFFF" w:val="clear"/>
        <w:autoSpaceDE w:val="false"/>
        <w:spacing w:lineRule="auto" w:line="360"/>
        <w:ind w:left="1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своим скорей беги, </w:t>
      </w:r>
    </w:p>
    <w:p>
      <w:pPr>
        <w:pStyle w:val="Normal"/>
        <w:shd w:fill="FFFFFF" w:val="clear"/>
        <w:autoSpaceDE w:val="false"/>
        <w:spacing w:lineRule="auto" w:line="360"/>
        <w:ind w:left="1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жалей усилий!</w:t>
      </w:r>
    </w:p>
    <w:p>
      <w:pPr>
        <w:pStyle w:val="Normal"/>
        <w:shd w:fill="FFFFFF" w:val="clear"/>
        <w:autoSpaceDE w:val="false"/>
        <w:spacing w:lineRule="auto" w:line="360"/>
        <w:ind w:left="1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у, догнал? Беги назад! </w:t>
      </w:r>
    </w:p>
    <w:p>
      <w:pPr>
        <w:pStyle w:val="Normal"/>
        <w:shd w:fill="FFFFFF" w:val="clear"/>
        <w:autoSpaceDE w:val="false"/>
        <w:spacing w:lineRule="auto" w:line="360"/>
        <w:ind w:left="1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твоей победе рад.</w:t>
      </w:r>
    </w:p>
    <w:p>
      <w:pPr>
        <w:pStyle w:val="Normal"/>
        <w:shd w:fill="FFFFFF" w:val="clear"/>
        <w:autoSpaceDE w:val="false"/>
        <w:spacing w:lineRule="auto" w:line="360"/>
        <w:ind w:left="1260" w:hanging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«Догони мяч»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аждая команда имеет мяч своего цвета. Перед началом эстафеты впереди стоящие меняются мячами. По команде первые выполняют бросок мяча вперед и бегут каждый за мячом своего цвета. Взяв мяч, возвращаются назад. Прибежав</w:t>
        <w:softHyphen/>
        <w:t xml:space="preserve">ший первым приносит очко команде и т. д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Спортивные игры -</w:t>
      </w:r>
    </w:p>
    <w:p>
      <w:pPr>
        <w:pStyle w:val="Normal"/>
        <w:shd w:fill="FFFFFF" w:val="clear"/>
        <w:autoSpaceDE w:val="false"/>
        <w:spacing w:lineRule="auto" w:line="360"/>
        <w:ind w:firstLine="1260"/>
        <w:rPr>
          <w:sz w:val="28"/>
          <w:szCs w:val="28"/>
        </w:rPr>
      </w:pPr>
      <w:r>
        <w:rPr>
          <w:color w:val="000000"/>
          <w:sz w:val="28"/>
          <w:szCs w:val="28"/>
        </w:rPr>
        <w:t>Жаркие схватки,</w:t>
      </w:r>
    </w:p>
    <w:p>
      <w:pPr>
        <w:pStyle w:val="Normal"/>
        <w:shd w:fill="FFFFFF" w:val="clear"/>
        <w:autoSpaceDE w:val="false"/>
        <w:spacing w:lineRule="auto" w:line="360"/>
        <w:ind w:firstLine="1260"/>
        <w:rPr>
          <w:sz w:val="28"/>
          <w:szCs w:val="28"/>
        </w:rPr>
      </w:pPr>
      <w:r>
        <w:rPr>
          <w:color w:val="000000"/>
          <w:sz w:val="28"/>
          <w:szCs w:val="28"/>
        </w:rPr>
        <w:t>Где небывалый накал страстей,</w:t>
      </w:r>
    </w:p>
    <w:p>
      <w:pPr>
        <w:pStyle w:val="Normal"/>
        <w:shd w:fill="FFFFFF" w:val="clear"/>
        <w:autoSpaceDE w:val="false"/>
        <w:spacing w:lineRule="auto" w:line="360"/>
        <w:ind w:firstLine="1260"/>
        <w:rPr>
          <w:sz w:val="28"/>
          <w:szCs w:val="28"/>
        </w:rPr>
      </w:pPr>
      <w:r>
        <w:rPr>
          <w:color w:val="000000"/>
          <w:sz w:val="28"/>
          <w:szCs w:val="28"/>
        </w:rPr>
        <w:t>Где духом единым</w:t>
      </w:r>
    </w:p>
    <w:p>
      <w:pPr>
        <w:pStyle w:val="Normal"/>
        <w:shd w:fill="FFFFFF" w:val="clear"/>
        <w:autoSpaceDE w:val="false"/>
        <w:spacing w:lineRule="auto" w:line="360"/>
        <w:ind w:firstLine="1260"/>
        <w:rPr>
          <w:sz w:val="28"/>
          <w:szCs w:val="28"/>
        </w:rPr>
      </w:pPr>
      <w:r>
        <w:rPr>
          <w:color w:val="000000"/>
          <w:sz w:val="28"/>
          <w:szCs w:val="28"/>
        </w:rPr>
        <w:t>Старается каждый</w:t>
      </w:r>
    </w:p>
    <w:p>
      <w:pPr>
        <w:pStyle w:val="Normal"/>
        <w:shd w:fill="FFFFFF" w:val="clear"/>
        <w:autoSpaceDE w:val="false"/>
        <w:spacing w:lineRule="auto" w:line="360"/>
        <w:ind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ерникам больше забить мячей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Зазывала</w:t>
      </w:r>
      <w:r>
        <w:rPr>
          <w:color w:val="000000"/>
          <w:sz w:val="28"/>
          <w:szCs w:val="28"/>
        </w:rPr>
        <w:t>: То одной, то другой,</w:t>
      </w:r>
    </w:p>
    <w:p>
      <w:pPr>
        <w:pStyle w:val="Normal"/>
        <w:shd w:fill="FFFFFF" w:val="clear"/>
        <w:autoSpaceDE w:val="false"/>
        <w:spacing w:lineRule="auto" w:line="360"/>
        <w:ind w:firstLine="1260"/>
        <w:rPr>
          <w:sz w:val="28"/>
          <w:szCs w:val="28"/>
        </w:rPr>
      </w:pPr>
      <w:r>
        <w:rPr>
          <w:color w:val="000000"/>
          <w:sz w:val="28"/>
          <w:szCs w:val="28"/>
        </w:rPr>
        <w:t>Бью по мячику рукой.</w:t>
      </w:r>
    </w:p>
    <w:p>
      <w:pPr>
        <w:pStyle w:val="Normal"/>
        <w:shd w:fill="FFFFFF" w:val="clear"/>
        <w:autoSpaceDE w:val="false"/>
        <w:spacing w:lineRule="auto" w:line="360"/>
        <w:ind w:firstLine="1260"/>
        <w:rPr>
          <w:sz w:val="28"/>
          <w:szCs w:val="28"/>
        </w:rPr>
      </w:pPr>
      <w:r>
        <w:rPr>
          <w:color w:val="000000"/>
          <w:sz w:val="28"/>
          <w:szCs w:val="28"/>
        </w:rPr>
        <w:t>Убежит он - догоню,</w:t>
      </w:r>
    </w:p>
    <w:p>
      <w:pPr>
        <w:pStyle w:val="Normal"/>
        <w:shd w:fill="FFFFFF" w:val="clear"/>
        <w:autoSpaceDE w:val="false"/>
        <w:spacing w:lineRule="auto" w:line="360"/>
        <w:ind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а месте не стою.</w:t>
      </w:r>
    </w:p>
    <w:p>
      <w:pPr>
        <w:pStyle w:val="Normal"/>
        <w:shd w:fill="FFFFFF" w:val="clear"/>
        <w:autoSpaceDE w:val="false"/>
        <w:spacing w:lineRule="auto" w:line="360"/>
        <w:ind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«Ведение мяча»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 команде первые игроки ведут мяч правой рукой по скамейке до ориентира, обратно выполняют ведение левой рукой, добежав, передают мяч в руки впереди стоящему и становятся в конец ко</w:t>
        <w:softHyphen/>
        <w:t xml:space="preserve">лонны. Выигрывает команда, первой завершившая эстафету. 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autoSpaceDE w:val="false"/>
        <w:spacing w:lineRule="auto" w:line="360"/>
        <w:ind w:left="1260" w:hanging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autoSpaceDE w:val="false"/>
        <w:spacing w:lineRule="auto" w:line="360"/>
        <w:ind w:left="1260" w:hanging="126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 xml:space="preserve">: Круглый мячик звонко скачет, 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autoSpaceDE w:val="false"/>
        <w:spacing w:lineRule="auto" w:line="360"/>
        <w:ind w:left="12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моей руки не плачет. 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autoSpaceDE w:val="false"/>
        <w:spacing w:lineRule="auto" w:line="360"/>
        <w:ind w:left="12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ть я бью его по спинке, 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autoSpaceDE w:val="false"/>
        <w:spacing w:lineRule="auto" w:line="360"/>
        <w:ind w:left="12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хохочет: Нет причинки!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autoSpaceDE w:val="false"/>
        <w:spacing w:lineRule="auto" w:line="360"/>
        <w:ind w:left="1260" w:hanging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autoSpaceDE w:val="false"/>
        <w:spacing w:lineRule="auto" w:line="360"/>
        <w:ind w:left="1260" w:hanging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Зазывала</w:t>
      </w:r>
      <w:r>
        <w:rPr>
          <w:color w:val="000000"/>
          <w:sz w:val="28"/>
          <w:szCs w:val="28"/>
        </w:rPr>
        <w:t xml:space="preserve">: Мячик, ты теперь для нас 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autoSpaceDE w:val="false"/>
        <w:spacing w:lineRule="auto" w:line="360"/>
        <w:ind w:left="12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нный груз. 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autoSpaceDE w:val="false"/>
        <w:spacing w:lineRule="auto" w:line="360"/>
        <w:ind w:left="12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бя по цепочке 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autoSpaceDE w:val="false"/>
        <w:spacing w:lineRule="auto" w:line="360"/>
        <w:ind w:left="12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дут до самой точки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autoSpaceDE w:val="false"/>
        <w:spacing w:lineRule="auto" w:line="360"/>
        <w:ind w:left="1260" w:hanging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autoSpaceDE w:val="false"/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«Передача па цепочке»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чащиеся стоят на расстоянии 1м друг от друга. С одной сто</w:t>
        <w:softHyphen/>
        <w:t>роны мячи сложены в обруч (10 разных по размеру и весу). По сиг</w:t>
        <w:softHyphen/>
        <w:t>налу первые игроки начинают передавать мячи по цепочке один за другим. Последний складывает мячи в корзину. Побеждает коман</w:t>
        <w:softHyphen/>
        <w:t>да, первой закончившая эстафет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Ноги врозь!</w:t>
      </w:r>
    </w:p>
    <w:p>
      <w:pPr>
        <w:pStyle w:val="Normal"/>
        <w:shd w:fill="FFFFFF" w:val="clear"/>
        <w:autoSpaceDE w:val="false"/>
        <w:spacing w:lineRule="auto" w:line="360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клонись на авось. </w:t>
      </w:r>
    </w:p>
    <w:p>
      <w:pPr>
        <w:pStyle w:val="Normal"/>
        <w:shd w:fill="FFFFFF" w:val="clear"/>
        <w:autoSpaceDE w:val="false"/>
        <w:spacing w:lineRule="auto" w:line="360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вно мячик прокати.</w:t>
      </w:r>
    </w:p>
    <w:p>
      <w:pPr>
        <w:pStyle w:val="Normal"/>
        <w:shd w:fill="FFFFFF" w:val="clear"/>
        <w:autoSpaceDE w:val="false"/>
        <w:spacing w:lineRule="auto" w:line="360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то последний? Возврати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«Догони и прокати»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оманды стоят в исходном положении ноги врозь. По команде первый бежит до ориентира с мячом в руках, обегает ориентир, бе</w:t>
        <w:softHyphen/>
        <w:t xml:space="preserve">жит назад в конец колонны и оттуда прокатывает мяч под ногами команды. Впереди стоящий догоняет мяч и продолжает бег и т. д. Побеждает команда, первой закончившая эстафету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1260" w:hanging="1260"/>
        <w:jc w:val="both"/>
        <w:rPr/>
      </w:pPr>
      <w:r>
        <w:rPr>
          <w:b/>
          <w:i/>
          <w:color w:val="000000"/>
          <w:sz w:val="28"/>
          <w:szCs w:val="28"/>
        </w:rPr>
        <w:t>Зазывала</w:t>
      </w:r>
      <w:r>
        <w:rPr>
          <w:color w:val="000000"/>
          <w:sz w:val="28"/>
          <w:szCs w:val="28"/>
        </w:rPr>
        <w:t>: Мы как зайцы на лужайке –</w:t>
      </w:r>
    </w:p>
    <w:p>
      <w:pPr>
        <w:pStyle w:val="Normal"/>
        <w:shd w:fill="FFFFFF" w:val="clear"/>
        <w:autoSpaceDE w:val="false"/>
        <w:spacing w:lineRule="auto" w:line="360"/>
        <w:ind w:left="12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воры большая стайка. </w:t>
      </w:r>
    </w:p>
    <w:p>
      <w:pPr>
        <w:pStyle w:val="Normal"/>
        <w:shd w:fill="FFFFFF" w:val="clear"/>
        <w:autoSpaceDE w:val="false"/>
        <w:spacing w:lineRule="auto" w:line="360"/>
        <w:ind w:left="12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рез кочки, через пень </w:t>
      </w:r>
    </w:p>
    <w:p>
      <w:pPr>
        <w:pStyle w:val="Normal"/>
        <w:shd w:fill="FFFFFF" w:val="clear"/>
        <w:autoSpaceDE w:val="false"/>
        <w:spacing w:lineRule="auto" w:line="360"/>
        <w:ind w:left="12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удем прыгать целый день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«Удержи мяч»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аправляющих по 2 мяча в руках, третий зажат между ног. По сигналу первые прыгают до ориентира, оставляют в обруче тре</w:t>
        <w:softHyphen/>
        <w:t>тий мяч и бегут назад, передавая мячи впереди стоящим. Они бегут к обручу, там зажимают мяч между ногами и прыжками возвраща</w:t>
        <w:softHyphen/>
        <w:t>ются назад. Выигрывает команда, первой закончившая эстафет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1260" w:hanging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 xml:space="preserve">: Вверх подброшу мячик свой,         </w:t>
      </w:r>
    </w:p>
    <w:p>
      <w:pPr>
        <w:pStyle w:val="Normal"/>
        <w:shd w:fill="FFFFFF" w:val="clear"/>
        <w:autoSpaceDE w:val="false"/>
        <w:spacing w:lineRule="auto" w:line="360"/>
        <w:ind w:left="12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чно будет надо мной.         </w:t>
      </w:r>
    </w:p>
    <w:p>
      <w:pPr>
        <w:pStyle w:val="Normal"/>
        <w:shd w:fill="FFFFFF" w:val="clear"/>
        <w:autoSpaceDE w:val="false"/>
        <w:spacing w:lineRule="auto" w:line="360"/>
        <w:ind w:left="12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лету схвачу руками, </w:t>
      </w:r>
    </w:p>
    <w:p>
      <w:pPr>
        <w:pStyle w:val="Normal"/>
        <w:shd w:fill="FFFFFF" w:val="clear"/>
        <w:autoSpaceDE w:val="false"/>
        <w:spacing w:lineRule="auto" w:line="360"/>
        <w:ind w:left="12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тяну к груди локтя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«Передал </w:t>
      </w:r>
      <w:r>
        <w:rPr>
          <w:b/>
          <w:i/>
          <w:color w:val="000000"/>
          <w:sz w:val="28"/>
          <w:szCs w:val="28"/>
        </w:rPr>
        <w:t xml:space="preserve">— </w:t>
      </w:r>
      <w:r>
        <w:rPr>
          <w:b/>
          <w:i/>
          <w:iCs/>
          <w:color w:val="000000"/>
          <w:sz w:val="28"/>
          <w:szCs w:val="28"/>
        </w:rPr>
        <w:t>садись»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 одному водящему стоят напротив колонн на расстоянии 2 м. По команде водящий передает мяч первому стоящему в колонне, тот, получив мяч, передает его назад водящему и приседает и т. д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дний после передачи мяча остается стоять, а игрок, сидящий перед ним встает, и так, пока вся команда не встанет.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зывала</w:t>
      </w:r>
      <w:r>
        <w:rPr>
          <w:color w:val="000000"/>
          <w:sz w:val="28"/>
          <w:szCs w:val="28"/>
        </w:rPr>
        <w:t>: Высоко свой мячик брошу,</w:t>
      </w:r>
    </w:p>
    <w:p>
      <w:pPr>
        <w:pStyle w:val="Normal"/>
        <w:shd w:fill="FFFFFF" w:val="clear"/>
        <w:autoSpaceDE w:val="false"/>
        <w:spacing w:lineRule="auto" w:line="360"/>
        <w:ind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лопну весело в ладоши. </w:t>
      </w:r>
    </w:p>
    <w:p>
      <w:pPr>
        <w:pStyle w:val="Normal"/>
        <w:shd w:fill="FFFFFF" w:val="clear"/>
        <w:autoSpaceDE w:val="false"/>
        <w:spacing w:lineRule="auto" w:line="360"/>
        <w:ind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ять ловлю счастливый мяч, </w:t>
      </w:r>
    </w:p>
    <w:p>
      <w:pPr>
        <w:pStyle w:val="Normal"/>
        <w:shd w:fill="FFFFFF" w:val="clear"/>
        <w:autoSpaceDE w:val="false"/>
        <w:spacing w:lineRule="auto" w:line="360"/>
        <w:ind w:firstLine="1260"/>
        <w:rPr>
          <w:sz w:val="28"/>
          <w:szCs w:val="28"/>
        </w:rPr>
      </w:pPr>
      <w:r>
        <w:rPr>
          <w:color w:val="000000"/>
          <w:sz w:val="28"/>
          <w:szCs w:val="28"/>
        </w:rPr>
        <w:t>Круглый и красивый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«Большая эстафета»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. «Догони мяч»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 сигналу первый игрок катит мяч до ориентира, затем, взяв мяч в руки, ведет его обратно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«Ведение двух мячей»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торой выполняет ведение 2 мячей до ориентира, обратно возвращается бегом, взяв мячи в рук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3. «Кенгуру»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3-й игрок, зажав мяч между ног и держа в руках 2 мяча, прыжками достигает ориентира, там, взяв 3 мяч в руки, возвра</w:t>
        <w:softHyphen/>
        <w:t>щается назад и передает их 4-му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4. «Донеси, не урони»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4-й игрок с 3 мячами выполняет бег приставными шагами ле</w:t>
        <w:softHyphen/>
        <w:t>вым боком до ориентира, обратно выполняет бег правым боком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«Лягушка»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-й </w:t>
      </w:r>
      <w:r>
        <w:rPr>
          <w:i/>
          <w:iCs/>
          <w:color w:val="000000"/>
          <w:sz w:val="28"/>
          <w:szCs w:val="28"/>
        </w:rPr>
        <w:t>игрок, сидя на баскетбольном мяче, прыжками достигает ориентира. Обратно катит мяч по полу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«Сиамские близнецы»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Баскетбольный мяч зажат между поясницами детей. Дети держатся за руки. Добежать до ориентира и обратно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«Передача в парах»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2 человека, выполняя передачу 2 руками от груди с отскоком от пола, бегут до ориентира, обратно - передача от груди двумя рукам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8. «Поезд»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ся команда, взявшись за руки, цепочкой бежит до ориентира и обратно.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Жюри после каждого конкурса подводит итог.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b/>
          <w:i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. Праздник веселый закончить мы рады,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учить всем хотим призы и награды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зывала</w:t>
      </w:r>
      <w:r>
        <w:rPr>
          <w:color w:val="000000"/>
          <w:sz w:val="28"/>
          <w:szCs w:val="28"/>
        </w:rPr>
        <w:t>: Благодарим всех за старание,</w:t>
      </w:r>
    </w:p>
    <w:p>
      <w:pPr>
        <w:pStyle w:val="Normal"/>
        <w:shd w:fill="FFFFFF" w:val="clear"/>
        <w:autoSpaceDE w:val="false"/>
        <w:spacing w:lineRule="auto" w:line="360"/>
        <w:ind w:firstLine="1260"/>
        <w:rPr>
          <w:sz w:val="28"/>
          <w:szCs w:val="28"/>
        </w:rPr>
      </w:pPr>
      <w:r>
        <w:rPr>
          <w:color w:val="000000"/>
          <w:sz w:val="28"/>
          <w:szCs w:val="28"/>
        </w:rPr>
        <w:t>За радость спортивных побед.</w:t>
      </w:r>
    </w:p>
    <w:p>
      <w:pPr>
        <w:pStyle w:val="Normal"/>
        <w:shd w:fill="FFFFFF" w:val="clear"/>
        <w:autoSpaceDE w:val="false"/>
        <w:spacing w:lineRule="auto" w:line="360"/>
        <w:ind w:firstLine="1260"/>
        <w:rPr>
          <w:sz w:val="28"/>
          <w:szCs w:val="28"/>
        </w:rPr>
      </w:pPr>
      <w:r>
        <w:rPr>
          <w:color w:val="000000"/>
          <w:sz w:val="28"/>
          <w:szCs w:val="28"/>
        </w:rPr>
        <w:t>Всем спасибо за внимание,</w:t>
      </w:r>
    </w:p>
    <w:p>
      <w:pPr>
        <w:pStyle w:val="Normal"/>
        <w:shd w:fill="FFFFFF" w:val="clear"/>
        <w:autoSpaceDE w:val="false"/>
        <w:spacing w:lineRule="auto" w:line="360"/>
        <w:ind w:firstLine="1260"/>
        <w:rPr>
          <w:sz w:val="28"/>
          <w:szCs w:val="28"/>
        </w:rPr>
      </w:pPr>
      <w:r>
        <w:rPr>
          <w:color w:val="000000"/>
          <w:sz w:val="28"/>
          <w:szCs w:val="28"/>
        </w:rPr>
        <w:t>За задор и звонкий смех,</w:t>
      </w:r>
    </w:p>
    <w:p>
      <w:pPr>
        <w:pStyle w:val="Normal"/>
        <w:shd w:fill="FFFFFF" w:val="clear"/>
        <w:autoSpaceDE w:val="false"/>
        <w:spacing w:lineRule="auto" w:line="360"/>
        <w:ind w:firstLine="1260"/>
        <w:rPr>
          <w:sz w:val="28"/>
          <w:szCs w:val="28"/>
        </w:rPr>
      </w:pPr>
      <w:r>
        <w:rPr>
          <w:color w:val="000000"/>
          <w:sz w:val="28"/>
          <w:szCs w:val="28"/>
        </w:rPr>
        <w:t>За огонь соревнований,</w:t>
      </w:r>
    </w:p>
    <w:p>
      <w:pPr>
        <w:pStyle w:val="Normal"/>
        <w:shd w:fill="FFFFFF" w:val="clear"/>
        <w:autoSpaceDE w:val="false"/>
        <w:spacing w:lineRule="auto" w:line="360"/>
        <w:ind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Обеспечивший успех.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аграждение команд. 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i/>
          <w:color w:val="000000"/>
          <w:sz w:val="28"/>
          <w:szCs w:val="28"/>
        </w:rPr>
        <w:t>Оба</w:t>
      </w:r>
      <w:r>
        <w:rPr>
          <w:color w:val="000000"/>
          <w:sz w:val="28"/>
          <w:szCs w:val="28"/>
        </w:rPr>
        <w:t xml:space="preserve">: Вот и настал момент прощания, </w:t>
      </w:r>
    </w:p>
    <w:p>
      <w:pPr>
        <w:pStyle w:val="Normal"/>
        <w:shd w:fill="FFFFFF" w:val="clear"/>
        <w:autoSpaceDE w:val="false"/>
        <w:spacing w:lineRule="auto" w:line="36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Говорим всем ДО СВИДАНИЯ.</w:t>
      </w:r>
    </w:p>
    <w:p>
      <w:pPr>
        <w:pStyle w:val="Normal"/>
        <w:shd w:fill="FFFFFF" w:val="clear"/>
        <w:autoSpaceDE w:val="false"/>
        <w:spacing w:lineRule="auto" w:line="36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ЗДНИК МЯЧ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Действующие лица</w:t>
      </w:r>
      <w:r>
        <w:rPr>
          <w:color w:val="000000"/>
          <w:sz w:val="28"/>
          <w:szCs w:val="28"/>
        </w:rPr>
        <w:t>: Баскетбольный мяч, Футбольный мяч, Волейбольный мяч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праздника: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Дорогие ребята и гости! Сегодня у нас необыч</w:t>
        <w:softHyphen/>
        <w:t>ный праздник. Сегодня у нас праздник мяча. К нам в гости придут три мяча: баскетбольный, футбольный и волейбольный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ы любите играть с мячом?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акие игры с мячом вы знаете?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Давайте посоревнуемся, чья команда больше всех их назовет. </w:t>
      </w:r>
      <w:r>
        <w:rPr>
          <w:i/>
          <w:iCs/>
          <w:color w:val="000000"/>
          <w:sz w:val="28"/>
          <w:szCs w:val="28"/>
        </w:rPr>
        <w:t>(Футбол, баскетбол, волейбол, гандбол, большой теннис, настоль</w:t>
        <w:softHyphen/>
        <w:t>ный теннис, хоккей на траве, хоккей с мячом, водное поло, регби, гольф, лапта.)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Молодцы! Много игр вы знаете!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>Звучит музыка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А теперь давайте встретим нашего первого гостя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>Выбегает учащийся, исполняющий роль Баскетбольного мяча, играя с мячом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А вот и он! </w:t>
      </w:r>
      <w:r>
        <w:rPr>
          <w:i/>
          <w:iCs/>
          <w:color w:val="000000"/>
          <w:sz w:val="28"/>
          <w:szCs w:val="28"/>
        </w:rPr>
        <w:t>(Баскетбольный мяч начинает вести мяч.)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«Вот такое развлеченье называется веденье!»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>(Баскетбольный мяч после этих слов в прыжке забрасывает мяч в корзину.)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«Прыгнешь выше ты, дружок,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И получится бросок!»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>Баскетбольный мяч подходит к ведущему и ребятам.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</w:rPr>
        <w:t>Баскетбольный мяч</w:t>
      </w:r>
      <w:r>
        <w:rPr>
          <w:color w:val="000000"/>
          <w:sz w:val="28"/>
          <w:szCs w:val="28"/>
        </w:rPr>
        <w:t>. Это баскетбольный мяч. Посмот</w:t>
        <w:softHyphen/>
        <w:t>рим, как вы им владеете. Сейчас мы проведем баскетбольные эста</w:t>
        <w:softHyphen/>
        <w:t>феты. Первая эстафета «Передал - садись!»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>Ученик, изображающий баскетбольный мяч, показывает эс</w:t>
        <w:softHyphen/>
        <w:t>тафету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1-я эстафета «Передал - садись!»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о сигналу судьи игрок начинает передавать мяч игрокам сво</w:t>
        <w:softHyphen/>
        <w:t>ей команды. Те, возвратив мяч ведущему, должны сесть на пол: мальчики - по-турецки, девочки - в сед ноги врозь. После того как последний участник команды возвратит мяч ведущему, команда должна быстро поднятьс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Молодцы! А теперь другая эстафета. Она называ</w:t>
        <w:softHyphen/>
        <w:t>ется «Катание мячей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2-я эстафета «Катание мячей»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о сигналу судьи игрок начинает катить мяч своему партнеру по команде. Передав ему мяч, сам становится в конец колонны. Иг</w:t>
        <w:softHyphen/>
        <w:t>ра продолжается до тех пор, пока две группы из команды не поме</w:t>
        <w:softHyphen/>
        <w:t>няются места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И последняя баскетбольная эстафета - «Мяч че</w:t>
        <w:softHyphen/>
        <w:t>рез обруч»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3-я эстафета «Мяч через обруч»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о сигналу дети бегут парами, делают передачу мяча через об</w:t>
        <w:softHyphen/>
        <w:t>ручи, добегают до конца и возвращаются назад таким же образом. Потом, передав мяч партнерам, пара становится в конец колонны. Выигрывает команда, быстрее всех закончившая эстафет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  <w:t>Ведущий</w:t>
      </w:r>
      <w:r>
        <w:rPr>
          <w:color w:val="000000"/>
          <w:sz w:val="28"/>
          <w:szCs w:val="28"/>
        </w:rPr>
        <w:t>: Молодцы, ребята! С баскетбольными упражне</w:t>
        <w:softHyphen/>
        <w:t>ниями вы справились хорошо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ведение итогов за три эстафеты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>Звучит футбольный марш, выбегает ученик, исполняющий роль Футбольного мяча, и начинает выполнять футбольные прие</w:t>
        <w:softHyphen/>
        <w:t>мы: жонглирование, ведение, обводку и т. д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Прилетел со стадиона,</w:t>
      </w:r>
    </w:p>
    <w:p>
      <w:pPr>
        <w:pStyle w:val="Normal"/>
        <w:shd w:fill="FFFFFF" w:val="clear"/>
        <w:autoSpaceDE w:val="false"/>
        <w:spacing w:lineRule="auto" w:line="360"/>
        <w:ind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уму там наделал много, </w:t>
      </w:r>
    </w:p>
    <w:p>
      <w:pPr>
        <w:pStyle w:val="Normal"/>
        <w:shd w:fill="FFFFFF" w:val="clear"/>
        <w:autoSpaceDE w:val="false"/>
        <w:spacing w:lineRule="auto" w:line="360"/>
        <w:ind w:firstLine="1260"/>
        <w:rPr/>
      </w:pPr>
      <w:r>
        <w:rPr>
          <w:color w:val="000000"/>
          <w:sz w:val="28"/>
          <w:szCs w:val="28"/>
        </w:rPr>
        <w:t xml:space="preserve">Поиграем здесь в футбол – </w:t>
      </w:r>
    </w:p>
    <w:p>
      <w:pPr>
        <w:pStyle w:val="Normal"/>
        <w:shd w:fill="FFFFFF" w:val="clear"/>
        <w:autoSpaceDE w:val="false"/>
        <w:spacing w:lineRule="auto" w:line="360"/>
        <w:ind w:firstLine="1260"/>
        <w:rPr>
          <w:sz w:val="28"/>
          <w:szCs w:val="28"/>
        </w:rPr>
      </w:pPr>
      <w:r>
        <w:rPr>
          <w:color w:val="000000"/>
          <w:sz w:val="28"/>
          <w:szCs w:val="28"/>
        </w:rPr>
        <w:t>Кто забьет в ворота гол?</w:t>
      </w:r>
    </w:p>
    <w:p>
      <w:pPr>
        <w:pStyle w:val="Normal"/>
        <w:shd w:fill="FFFFFF" w:val="clear"/>
        <w:autoSpaceDE w:val="false"/>
        <w:spacing w:lineRule="auto" w:line="360"/>
        <w:ind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час мы проведем эстафету «Сильный удар».</w:t>
      </w:r>
    </w:p>
    <w:p>
      <w:pPr>
        <w:pStyle w:val="Normal"/>
        <w:shd w:fill="FFFFFF" w:val="clear"/>
        <w:autoSpaceDE w:val="false"/>
        <w:spacing w:lineRule="auto" w:line="360"/>
        <w:ind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4-я эстафета «Сильный удар»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 сигналу игрок каждой команды посылает мяч точно по ко</w:t>
        <w:softHyphen/>
        <w:t>ридору из мячей до пересечения мячом линии в конце коридора. В этом случае игрок приносит команде очко. Если мяч не пересек линию коридора, то игрок не приносит очко команде. Побеждает команда, набравшая большее количество очков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  <w:t>Ведущий</w:t>
      </w:r>
      <w:r>
        <w:rPr>
          <w:color w:val="000000"/>
          <w:sz w:val="28"/>
          <w:szCs w:val="28"/>
        </w:rPr>
        <w:t>: Следующая эстафета называется «Пингвины с мячом»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5-я эстафета «Пингвины с мячом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 сигналу участник зажимает мяч между коленями и устрем</w:t>
        <w:softHyphen/>
        <w:t>ляется к мячу, переваливаясь как пингвин. Дойдя до мяча, он ногой возвращает мяч партнеру по команде. А сам, возвращаясь, стано</w:t>
        <w:softHyphen/>
        <w:t>вится в конец колонны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Хорошо! Не знали мы, что вы такие меткие и ловкие. А теперь посмотрим результаты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ведение итогов после пяти эстафет.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вучит музык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Баскетбольный мяч был, футбольный мяч был. А кто же третий? Кого теперь ждать в гости?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: Волейбольный!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 xml:space="preserve">: Правильно! Волейбольный. </w:t>
      </w:r>
      <w:r>
        <w:rPr>
          <w:i/>
          <w:iCs/>
          <w:color w:val="000000"/>
          <w:sz w:val="28"/>
          <w:szCs w:val="28"/>
        </w:rPr>
        <w:t>(Выбегает ученик, исполняющий роль Волейбольного мяча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Смотрите, что он умеет делать! </w:t>
      </w:r>
      <w:r>
        <w:rPr>
          <w:i/>
          <w:iCs/>
          <w:color w:val="000000"/>
          <w:sz w:val="28"/>
          <w:szCs w:val="28"/>
        </w:rPr>
        <w:t>(Делает жонглирование, пере</w:t>
        <w:softHyphen/>
        <w:t>дачу о стену, передачу с ведущим через сетку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3960"/>
        <w:jc w:val="both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яч туда и мяч обратно –</w:t>
      </w:r>
    </w:p>
    <w:p>
      <w:pPr>
        <w:pStyle w:val="Normal"/>
        <w:shd w:fill="FFFFFF" w:val="clear"/>
        <w:autoSpaceDE w:val="false"/>
        <w:spacing w:lineRule="auto" w:line="360"/>
        <w:ind w:firstLine="39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ется занятно!</w:t>
      </w:r>
    </w:p>
    <w:p>
      <w:pPr>
        <w:pStyle w:val="Normal"/>
        <w:shd w:fill="FFFFFF" w:val="clear"/>
        <w:autoSpaceDE w:val="false"/>
        <w:spacing w:lineRule="auto" w:line="360"/>
        <w:ind w:firstLine="39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авайте и мы попробуем. Следующая эстафета называется «Мяч над сеткой»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6-я эстафета «Мяч над сеткой»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сстановка игроков по обе стороны сетки как в эстафете «Ка</w:t>
        <w:softHyphen/>
        <w:t>тание мячей». Мяч находится на одной из сторон. По сигналу ребя</w:t>
        <w:softHyphen/>
        <w:t>та начинают передавать мяч друг другу над сеткой. Кто передал мяч, становится в конец колонны. Выигрывает команда, быстрее всех закончившая передач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А теперь проведем эстафету «Поменяйся мячами»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7-я эстафета «Поменяйся мячами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сстановка та же, что и в шестой эстафете, но у каждой груп</w:t>
        <w:softHyphen/>
        <w:t>пы свой мяч. У одной - красный, у другой - зеленый. По сигналу они бегут друг к другу и под сеткой меняются мячами. Затем с этим мячом бегут к партнеру по команде из своей группы и пере</w:t>
        <w:softHyphen/>
        <w:t>дают ему мяч, а сами становятся в конец стро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Молодцы! Вы отлично справились с задания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ведение итогов семи эстафе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Наш праздник подходит к концу. Сейчас мы проведем по</w:t>
        <w:softHyphen/>
        <w:t>следнюю, заключительную эстафету « У кого больше мячей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8-я эстафета «У кого больше мячей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Мячи находятся в кругу. Команды стоят цепочкой. Последний держит корзину для мячей. По сигналу дети начинают передавать мячи из рук в руки и складывать их в корзину. Игра продолжается до тех пор, пока в кругу не останется мяче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ыигрывает команда, набравшая большее количество мяче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>Звучит музык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Пока подсчитываются результаты, прошу коман</w:t>
        <w:softHyphen/>
        <w:t>ды построиться для подведения итог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ведение итогов, награждение мяча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- На этом наш праздник завершен. Но мы не прощаемся и бу</w:t>
        <w:softHyphen/>
        <w:t>дем рады встретиться с вами вновь. До свидания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вучит марш. Дети уходят из зал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ЗДНИК МЯЧА И СКАКАЛКИ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праздника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>Звучит весёлая ритмичная музыка. Дети выходят в колоннах на построение.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b/>
          <w:i/>
          <w:color w:val="000000"/>
          <w:sz w:val="28"/>
          <w:szCs w:val="28"/>
        </w:rPr>
        <w:t>Мальвина</w:t>
      </w:r>
      <w:r>
        <w:rPr>
          <w:color w:val="000000"/>
          <w:sz w:val="28"/>
          <w:szCs w:val="28"/>
        </w:rPr>
        <w:t>: Здравствуйте, ребята!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</w:r>
      <w:r>
        <w:rPr>
          <w:color w:val="000000"/>
          <w:sz w:val="28"/>
          <w:szCs w:val="28"/>
        </w:rPr>
        <w:t>Сегодня в этом зале праздник,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Сегодня чудесный и радостный день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И ветер затих, озорник и проказник,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И тучи открыли небесную синь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У вас в душе отличная погода,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Хотя вам всем волненья предстоят.</w:t>
      </w:r>
    </w:p>
    <w:p>
      <w:pPr>
        <w:pStyle w:val="Normal"/>
        <w:shd w:fill="FFFFFF" w:val="clear"/>
        <w:autoSpaceDE w:val="false"/>
        <w:spacing w:lineRule="auto" w:line="360"/>
        <w:ind w:firstLine="2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же дрожат спортивные рекорды, </w:t>
      </w:r>
    </w:p>
    <w:p>
      <w:pPr>
        <w:pStyle w:val="Normal"/>
        <w:shd w:fill="FFFFFF" w:val="clear"/>
        <w:autoSpaceDE w:val="false"/>
        <w:spacing w:lineRule="auto" w:line="360"/>
        <w:ind w:firstLine="2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чувствуя, что им не устоять. 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зал вбегает Буратино.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Буратино</w:t>
      </w:r>
      <w:r>
        <w:rPr>
          <w:color w:val="000000"/>
          <w:sz w:val="28"/>
          <w:szCs w:val="28"/>
        </w:rPr>
        <w:t xml:space="preserve">: Добрый день! </w:t>
      </w:r>
    </w:p>
    <w:p>
      <w:pPr>
        <w:pStyle w:val="Normal"/>
        <w:shd w:fill="FFFFFF" w:val="clear"/>
        <w:autoSpaceDE w:val="false"/>
        <w:spacing w:lineRule="auto" w:line="360"/>
        <w:ind w:firstLine="1440"/>
        <w:rPr>
          <w:sz w:val="28"/>
          <w:szCs w:val="28"/>
        </w:rPr>
      </w:pPr>
      <w:r>
        <w:rPr>
          <w:color w:val="000000"/>
          <w:sz w:val="28"/>
          <w:szCs w:val="28"/>
        </w:rPr>
        <w:t>А вот и я.</w:t>
      </w:r>
    </w:p>
    <w:p>
      <w:pPr>
        <w:pStyle w:val="Normal"/>
        <w:shd w:fill="FFFFFF" w:val="clear"/>
        <w:autoSpaceDE w:val="false"/>
        <w:spacing w:lineRule="auto" w:line="360"/>
        <w:ind w:firstLine="14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ы знаете меня.</w:t>
      </w:r>
    </w:p>
    <w:p>
      <w:pPr>
        <w:pStyle w:val="Normal"/>
        <w:shd w:fill="FFFFFF" w:val="clear"/>
        <w:autoSpaceDE w:val="false"/>
        <w:spacing w:lineRule="auto" w:line="360"/>
        <w:ind w:firstLine="14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мо школы я бежал</w:t>
      </w:r>
    </w:p>
    <w:p>
      <w:pPr>
        <w:pStyle w:val="Normal"/>
        <w:shd w:fill="FFFFFF" w:val="clear"/>
        <w:autoSpaceDE w:val="false"/>
        <w:spacing w:lineRule="auto" w:line="360"/>
        <w:ind w:firstLine="1440"/>
        <w:rPr>
          <w:sz w:val="28"/>
          <w:szCs w:val="28"/>
        </w:rPr>
      </w:pPr>
      <w:r>
        <w:rPr>
          <w:color w:val="000000"/>
          <w:sz w:val="28"/>
          <w:szCs w:val="28"/>
        </w:rPr>
        <w:t>И ребят я увидал.</w:t>
      </w:r>
    </w:p>
    <w:p>
      <w:pPr>
        <w:pStyle w:val="Normal"/>
        <w:shd w:fill="FFFFFF" w:val="clear"/>
        <w:autoSpaceDE w:val="false"/>
        <w:spacing w:lineRule="auto" w:line="360"/>
        <w:ind w:firstLine="14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у и много ж здесь ребят, </w:t>
      </w:r>
    </w:p>
    <w:p>
      <w:pPr>
        <w:pStyle w:val="Normal"/>
        <w:shd w:fill="FFFFFF" w:val="clear"/>
        <w:autoSpaceDE w:val="false"/>
        <w:spacing w:lineRule="auto" w:line="360"/>
        <w:ind w:firstLine="14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охватит сразу взгляд.</w:t>
      </w:r>
    </w:p>
    <w:p>
      <w:pPr>
        <w:pStyle w:val="Normal"/>
        <w:shd w:fill="FFFFFF" w:val="clear"/>
        <w:autoSpaceDE w:val="false"/>
        <w:spacing w:lineRule="auto" w:line="360"/>
        <w:ind w:firstLine="14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зачем вы собрались?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Мальвина</w:t>
      </w:r>
      <w:r>
        <w:rPr>
          <w:color w:val="000000"/>
          <w:sz w:val="28"/>
          <w:szCs w:val="28"/>
        </w:rPr>
        <w:t xml:space="preserve">: Как зачем? </w:t>
      </w:r>
    </w:p>
    <w:p>
      <w:pPr>
        <w:pStyle w:val="Normal"/>
        <w:shd w:fill="FFFFFF" w:val="clear"/>
        <w:autoSpaceDE w:val="false"/>
        <w:spacing w:lineRule="auto" w:line="360"/>
        <w:ind w:firstLine="1260"/>
        <w:rPr>
          <w:sz w:val="28"/>
          <w:szCs w:val="28"/>
        </w:rPr>
      </w:pPr>
      <w:r>
        <w:rPr>
          <w:color w:val="000000"/>
          <w:sz w:val="28"/>
          <w:szCs w:val="28"/>
        </w:rPr>
        <w:t>Не знаешь разве?</w:t>
      </w:r>
    </w:p>
    <w:p>
      <w:pPr>
        <w:pStyle w:val="Normal"/>
        <w:shd w:fill="FFFFFF" w:val="clear"/>
        <w:autoSpaceDE w:val="false"/>
        <w:spacing w:lineRule="auto" w:line="360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ребят сегодня праздник.</w:t>
      </w:r>
    </w:p>
    <w:p>
      <w:pPr>
        <w:pStyle w:val="Normal"/>
        <w:shd w:fill="FFFFFF" w:val="clear"/>
        <w:autoSpaceDE w:val="false"/>
        <w:spacing w:lineRule="auto" w:line="360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Буратино</w:t>
      </w:r>
      <w:r>
        <w:rPr>
          <w:color w:val="000000"/>
          <w:sz w:val="28"/>
          <w:szCs w:val="28"/>
        </w:rPr>
        <w:t>: Значит, праздник у меня,</w:t>
      </w:r>
    </w:p>
    <w:p>
      <w:pPr>
        <w:pStyle w:val="Normal"/>
        <w:shd w:fill="FFFFFF" w:val="clear"/>
        <w:autoSpaceDE w:val="false"/>
        <w:spacing w:lineRule="auto" w:line="360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ы с ребятами друзья. </w:t>
      </w:r>
    </w:p>
    <w:p>
      <w:pPr>
        <w:pStyle w:val="Normal"/>
        <w:shd w:fill="FFFFFF" w:val="clear"/>
        <w:autoSpaceDE w:val="false"/>
        <w:spacing w:lineRule="auto" w:line="360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готов, я начинаю.</w:t>
      </w:r>
    </w:p>
    <w:p>
      <w:pPr>
        <w:pStyle w:val="Normal"/>
        <w:shd w:fill="FFFFFF" w:val="clear"/>
        <w:autoSpaceDE w:val="false"/>
        <w:spacing w:lineRule="auto" w:line="360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аздник наш я открываю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является Караба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арабас</w:t>
      </w:r>
      <w:r>
        <w:rPr>
          <w:color w:val="000000"/>
          <w:sz w:val="28"/>
          <w:szCs w:val="28"/>
        </w:rPr>
        <w:t xml:space="preserve">: Что-что? Какой это праздник? </w:t>
      </w:r>
    </w:p>
    <w:p>
      <w:pPr>
        <w:pStyle w:val="Normal"/>
        <w:shd w:fill="FFFFFF" w:val="clear"/>
        <w:autoSpaceDE w:val="false"/>
        <w:spacing w:lineRule="auto" w:line="360"/>
        <w:ind w:left="1440" w:hanging="144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Буратино</w:t>
      </w:r>
      <w:r>
        <w:rPr>
          <w:color w:val="000000"/>
          <w:sz w:val="28"/>
          <w:szCs w:val="28"/>
        </w:rPr>
        <w:t xml:space="preserve">: Праздник мяча и скакалки у нас. Мы собрались в этом зале сейчас, чтоб уменья свои показать, силу и волю свою доказать. </w:t>
      </w:r>
    </w:p>
    <w:p>
      <w:pPr>
        <w:pStyle w:val="Normal"/>
        <w:shd w:fill="FFFFFF" w:val="clear"/>
        <w:autoSpaceDE w:val="false"/>
        <w:spacing w:lineRule="auto" w:line="360"/>
        <w:ind w:left="1260" w:hanging="126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арабас</w:t>
      </w:r>
      <w:r>
        <w:rPr>
          <w:color w:val="000000"/>
          <w:sz w:val="28"/>
          <w:szCs w:val="28"/>
        </w:rPr>
        <w:t xml:space="preserve">: Не люблю я праздник, не люблю веселье, тишину люблю я и безделье. Эй, помощники мои! </w:t>
      </w:r>
    </w:p>
    <w:p>
      <w:pPr>
        <w:pStyle w:val="Normal"/>
        <w:shd w:fill="FFFFFF" w:val="clear"/>
        <w:autoSpaceDE w:val="false"/>
        <w:spacing w:lineRule="auto" w:line="360"/>
        <w:ind w:left="1260" w:hanging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ходят лиса Алиса и кот Базилио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3240" w:hanging="3240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арабас</w:t>
      </w:r>
      <w:r>
        <w:rPr>
          <w:i/>
          <w:iCs/>
          <w:color w:val="000000"/>
          <w:sz w:val="28"/>
          <w:szCs w:val="28"/>
        </w:rPr>
        <w:t xml:space="preserve"> (Алисе и Базилио). </w:t>
      </w:r>
      <w:r>
        <w:rPr>
          <w:color w:val="000000"/>
          <w:sz w:val="28"/>
          <w:szCs w:val="28"/>
        </w:rPr>
        <w:t>Праздник тут устроили! Шум поднимают! Давайте испортим им праздник.</w:t>
      </w:r>
    </w:p>
    <w:p>
      <w:pPr>
        <w:pStyle w:val="Normal"/>
        <w:shd w:fill="FFFFFF" w:val="clear"/>
        <w:autoSpaceDE w:val="false"/>
        <w:spacing w:lineRule="auto" w:line="360"/>
        <w:ind w:left="3240" w:hanging="3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Алиса и Базилио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(шепчутся). </w:t>
      </w:r>
      <w:r>
        <w:rPr>
          <w:color w:val="000000"/>
          <w:sz w:val="28"/>
          <w:szCs w:val="28"/>
        </w:rPr>
        <w:t xml:space="preserve">Сейчас они у нас повеселятся.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альвина</w:t>
      </w:r>
      <w:r>
        <w:rPr>
          <w:color w:val="000000"/>
          <w:sz w:val="28"/>
          <w:szCs w:val="28"/>
        </w:rPr>
        <w:t xml:space="preserve">: Буратино, кажется, они что-то задумали недоброе. </w:t>
      </w:r>
    </w:p>
    <w:p>
      <w:pPr>
        <w:pStyle w:val="Normal"/>
        <w:shd w:fill="FFFFFF" w:val="clear"/>
        <w:autoSpaceDE w:val="false"/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арабас</w:t>
      </w:r>
      <w:r>
        <w:rPr>
          <w:color w:val="000000"/>
          <w:sz w:val="28"/>
          <w:szCs w:val="28"/>
        </w:rPr>
        <w:t>. Буратино, Мальвина, как здорово, что вы придума</w:t>
        <w:softHyphen/>
        <w:t>ли такой праздник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что за команды в нём участвуют? Хочется узнать!</w:t>
      </w:r>
    </w:p>
    <w:p>
      <w:pPr>
        <w:pStyle w:val="Normal"/>
        <w:shd w:fill="FFFFFF" w:val="clear"/>
        <w:autoSpaceDE w:val="false"/>
        <w:spacing w:lineRule="auto" w:line="360"/>
        <w:ind w:left="2340" w:hanging="2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Алиса и Базилио</w:t>
      </w:r>
      <w:r>
        <w:rPr>
          <w:color w:val="000000"/>
          <w:sz w:val="28"/>
          <w:szCs w:val="28"/>
        </w:rPr>
        <w:t xml:space="preserve">: Да-да очень хочется. Буратино. Капитанов просим представить свои команды.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>Капитаны представляют команды. Алиса, Базилио и Карабас окружают капитанов.</w:t>
      </w:r>
    </w:p>
    <w:p>
      <w:pPr>
        <w:pStyle w:val="Normal"/>
        <w:shd w:fill="FFFFFF" w:val="clear"/>
        <w:autoSpaceDE w:val="false"/>
        <w:spacing w:lineRule="auto" w:line="360"/>
        <w:ind w:left="3780" w:hanging="3780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Алиса,   Базилио  и  Карабас</w:t>
      </w:r>
      <w:r>
        <w:rPr>
          <w:color w:val="000000"/>
          <w:sz w:val="28"/>
          <w:szCs w:val="28"/>
        </w:rPr>
        <w:t>: Ага, попались! Ловко мы всё придумали! Не будет теперь праздника!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Буратино</w:t>
      </w:r>
      <w:r>
        <w:rPr>
          <w:color w:val="000000"/>
          <w:sz w:val="28"/>
          <w:szCs w:val="28"/>
        </w:rPr>
        <w:t>: Ребята, наши друзья попали в беду! Нужно вы</w:t>
        <w:softHyphen/>
        <w:t>ручать их!</w:t>
      </w:r>
    </w:p>
    <w:p>
      <w:pPr>
        <w:pStyle w:val="Normal"/>
        <w:shd w:fill="FFFFFF" w:val="clear"/>
        <w:autoSpaceDE w:val="false"/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арабас</w:t>
      </w:r>
      <w:r>
        <w:rPr>
          <w:color w:val="000000"/>
          <w:sz w:val="28"/>
          <w:szCs w:val="28"/>
        </w:rPr>
        <w:t>:  Ладно. Я отпущу капитанов, если вы правильно ответите на мои вопросы, в чем я сомневаюсь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Алиса</w:t>
      </w:r>
      <w:r>
        <w:rPr>
          <w:color w:val="000000"/>
          <w:sz w:val="28"/>
          <w:szCs w:val="28"/>
        </w:rPr>
        <w:t>: Сейчас проверим, как вы знаете нашу сказк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</w:rPr>
        <w:t>Первый  вопрос</w:t>
      </w:r>
      <w:r>
        <w:rPr>
          <w:color w:val="000000"/>
          <w:sz w:val="28"/>
          <w:szCs w:val="28"/>
        </w:rPr>
        <w:t xml:space="preserve">: этот дяденька большой, злой и с длинной рыжей бородой </w:t>
      </w:r>
      <w:r>
        <w:rPr>
          <w:i/>
          <w:iCs/>
          <w:color w:val="000000"/>
          <w:sz w:val="28"/>
          <w:szCs w:val="28"/>
        </w:rPr>
        <w:t>(Карабас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Ну, хорошо. </w:t>
      </w:r>
      <w:r>
        <w:rPr>
          <w:i/>
          <w:color w:val="000000"/>
          <w:sz w:val="28"/>
          <w:szCs w:val="28"/>
        </w:rPr>
        <w:t>Вопрос  второй</w:t>
      </w:r>
      <w:r>
        <w:rPr>
          <w:color w:val="000000"/>
          <w:sz w:val="28"/>
          <w:szCs w:val="28"/>
        </w:rPr>
        <w:t xml:space="preserve">: как звали человека, который вырезал Буратино? </w:t>
      </w:r>
      <w:r>
        <w:rPr>
          <w:i/>
          <w:iCs/>
          <w:color w:val="000000"/>
          <w:sz w:val="28"/>
          <w:szCs w:val="28"/>
        </w:rPr>
        <w:t>(Папа Карло)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арабас</w:t>
      </w:r>
      <w:r>
        <w:rPr>
          <w:color w:val="000000"/>
          <w:sz w:val="28"/>
          <w:szCs w:val="28"/>
        </w:rPr>
        <w:t xml:space="preserve">: Что продал Буратино, чтобы попасть в кукольный театр? </w:t>
      </w:r>
      <w:r>
        <w:rPr>
          <w:i/>
          <w:iCs/>
          <w:color w:val="000000"/>
          <w:sz w:val="28"/>
          <w:szCs w:val="28"/>
        </w:rPr>
        <w:t>(Букварь.)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Базилио</w:t>
      </w:r>
      <w:r>
        <w:rPr>
          <w:color w:val="000000"/>
          <w:sz w:val="28"/>
          <w:szCs w:val="28"/>
        </w:rPr>
        <w:t>: Кому принадлежат эти слова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 Мальвина сбежала в чужие края,</w:t>
      </w:r>
    </w:p>
    <w:p>
      <w:pPr>
        <w:pStyle w:val="Normal"/>
        <w:shd w:fill="FFFFFF" w:val="clear"/>
        <w:autoSpaceDE w:val="false"/>
        <w:spacing w:lineRule="auto" w:line="360"/>
        <w:ind w:firstLine="1080"/>
        <w:rPr>
          <w:sz w:val="28"/>
          <w:szCs w:val="28"/>
        </w:rPr>
      </w:pPr>
      <w:r>
        <w:rPr>
          <w:color w:val="000000"/>
          <w:sz w:val="28"/>
          <w:szCs w:val="28"/>
        </w:rPr>
        <w:t>Мальвина пропала, невеста моя.</w:t>
      </w:r>
    </w:p>
    <w:p>
      <w:pPr>
        <w:pStyle w:val="Normal"/>
        <w:shd w:fill="FFFFFF" w:val="clear"/>
        <w:autoSpaceDE w:val="false"/>
        <w:spacing w:lineRule="auto" w:line="360"/>
        <w:ind w:firstLine="1080"/>
        <w:rPr>
          <w:sz w:val="28"/>
          <w:szCs w:val="28"/>
        </w:rPr>
      </w:pPr>
      <w:r>
        <w:rPr>
          <w:color w:val="000000"/>
          <w:sz w:val="28"/>
          <w:szCs w:val="28"/>
        </w:rPr>
        <w:t>Рыдаю, не знаю - куда мне деваться.</w:t>
      </w:r>
    </w:p>
    <w:p>
      <w:pPr>
        <w:pStyle w:val="Normal"/>
        <w:shd w:fill="FFFFFF" w:val="clear"/>
        <w:autoSpaceDE w:val="false"/>
        <w:spacing w:lineRule="auto" w:line="360"/>
        <w:ind w:firstLine="1080"/>
        <w:rPr>
          <w:sz w:val="28"/>
          <w:szCs w:val="28"/>
        </w:rPr>
      </w:pPr>
      <w:r>
        <w:rPr>
          <w:color w:val="000000"/>
          <w:sz w:val="28"/>
          <w:szCs w:val="28"/>
        </w:rPr>
        <w:t>Не лучше ли с кукольной жизнью расстаться?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Пьеро.)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1080" w:hanging="108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Алиса</w:t>
      </w:r>
      <w:r>
        <w:rPr>
          <w:color w:val="000000"/>
          <w:sz w:val="28"/>
          <w:szCs w:val="28"/>
        </w:rPr>
        <w:t xml:space="preserve">: Какие вы все умные! Как вы много знаете! Карабас, придется выполнить своё обещание и отпустить капитанов.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арабас</w:t>
      </w:r>
      <w:r>
        <w:rPr>
          <w:color w:val="000000"/>
          <w:sz w:val="28"/>
          <w:szCs w:val="28"/>
        </w:rPr>
        <w:t xml:space="preserve">: Ну, хорошо. Раз уж обещал...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тпускает капитан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арабас</w:t>
      </w:r>
      <w:r>
        <w:rPr>
          <w:color w:val="000000"/>
          <w:sz w:val="28"/>
          <w:szCs w:val="28"/>
        </w:rPr>
        <w:t>: Если вы такие знающие и смелые, значит сильные и умелые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 захотелось поучаствовать в празднике мяча и скакалки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Алиса и Базилио</w:t>
      </w:r>
      <w:r>
        <w:rPr>
          <w:color w:val="000000"/>
          <w:sz w:val="28"/>
          <w:szCs w:val="28"/>
        </w:rPr>
        <w:t>: И нам, и нам тоже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Мальвина</w:t>
      </w:r>
      <w:r>
        <w:rPr>
          <w:color w:val="000000"/>
          <w:sz w:val="28"/>
          <w:szCs w:val="28"/>
        </w:rPr>
        <w:t>: Ребята, вы согласны принять Карабаса, Алису и Базилио в свои команды?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соглашаются. Алиса, Базилио и Карабас радуются.</w:t>
      </w:r>
    </w:p>
    <w:p>
      <w:pPr>
        <w:pStyle w:val="Normal"/>
        <w:shd w:fill="FFFFFF" w:val="clear"/>
        <w:autoSpaceDE w:val="false"/>
        <w:spacing w:lineRule="auto" w:line="360"/>
        <w:ind w:left="2880" w:hanging="288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Мальвина, Буратино</w:t>
      </w:r>
      <w:r>
        <w:rPr>
          <w:color w:val="000000"/>
          <w:sz w:val="28"/>
          <w:szCs w:val="28"/>
        </w:rPr>
        <w:t>: Музыка звучит, заливается, в большом спортивном зале эстафеты начинаются.</w:t>
      </w:r>
    </w:p>
    <w:p>
      <w:pPr>
        <w:pStyle w:val="Normal"/>
        <w:shd w:fill="FFFFFF" w:val="clear"/>
        <w:autoSpaceDE w:val="false"/>
        <w:spacing w:lineRule="auto" w:line="360"/>
        <w:ind w:left="2880" w:hanging="28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«Удержи мяч»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этой эстафете бегут по двое. Два участника встают лицом друг к другу, а мяч удерживают между животами, руки кладут друг другу на плечи. Вот так необычно удерживая мяч, необходимо пробежать до флажка, вернуться и передать мяч следующей паре. Если мяч упал, его необходимо поднять и от места падения про</w:t>
        <w:softHyphen/>
        <w:t>должать бег, предварительно закрепив мяч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«Прыжки и бег с мячом»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частники встают парами, держась за руки. В свободной руке у каждого участника первой пары мяч. Задача - пропрыгать вместе до финиша, не расщепляя рук и не уронив мяч. Мяч при этом нель</w:t>
        <w:softHyphen/>
        <w:t>зя прижимать к телу. Добравшись до финиша, обратный путь игро</w:t>
        <w:softHyphen/>
        <w:t>ки проделывают бегом,           по-прежнему держась за руки. Добежав до своей команды, нужно передать мячи следующей паре. Последняя пара участников, первой закончившая прыжки и бег, приносит по</w:t>
        <w:softHyphen/>
        <w:t>беду своей команд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«Лягушка на охоте»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ак известно, лягушки предпочитают на обед комара или муху. Но для того чтобы охота была успешной, ей необходимо выбраться из воды и проделать определённый путь, чтобы найти добычу. Как же двигаться лягушке? Прыжками. Она прыгает, используя силу своих задних перепончатых лап. Итак, первый участник приседает и по сигналу начинает движение вперёд, прыгая, как лягушка. Дос</w:t>
        <w:softHyphen/>
        <w:t>какав до флажка, он поворачивается лицом к своей команде. В это время следующий участник, стоящий на линии старта, бросает «ля</w:t>
        <w:softHyphen/>
        <w:t>гушке» мяч - «комара». «Лягушка» должна поймать «добычу» и вернуться с ней домой, т. е. к команде, после чего отдать мяч третьему участнику. И далее всё повторяетс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«Белочка с орехом»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Белка - очень шустрый, подвижный и ловкий зверёк. Она здо</w:t>
        <w:softHyphen/>
        <w:t>рово прыгает с дерева на дерево, умудряясь при этом нести грибы, орехи или ягоды. Участники на время эстафеты становятся белоч</w:t>
        <w:softHyphen/>
        <w:t>ками. Задача каждой «белочки» принести «орех», т. е. мяч, «прыгая с дерева на дерево», т. е. из обруча в обруч, сначала до флажка, а затем обратно. Вернувшись в «дупло», в команду, игрок передаёт «орех» следующей «белочке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«Двугорбый верблюд»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ерблюд - корабль пустыни. Он может долго обходиться без пищи и воды благодаря своим горбам, в которых он хранит запасы влаги. Верблюд может бегать довольно быстро, но чаще он степен</w:t>
        <w:softHyphen/>
        <w:t>но вышагивает по песку пустыни. В этой эстафете бегут по двое. Два участника встают друг за другом, наклоняются, причём второй держится рукой за пояс первого. На спину каждого участника кла</w:t>
        <w:softHyphen/>
        <w:t>дется мяч. Оба участника одной рукой придерживают мячи, чтобы они - «горбы» - не упали на землю. Ведь если у верблюда упал горб, значит, запасы иссякли, и он может погибнуть. Придерживая мячи и не расцепляясь, участники должны проделать путь до флажка и обратно и передать эстафету следующей пар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«Бег на трех ногах»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этой эстафете бегут по двое. Два участника встают рядом, держась за руки. В свободных руках они держат скакалку. По сиг</w:t>
        <w:softHyphen/>
        <w:t>налу они начинают движение, прыгая через скакалку, до флажка и обратно. Затем передают скакалку следующей пар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«Удержи квадрат»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этой эстафете бегут парами. Два участника держат скакалку, свёрнутую в виде квадрата. По сигналу они начинают бежать, обе</w:t>
        <w:softHyphen/>
        <w:t>гают флажок, возвращаются назад и передают «квадрат» следую</w:t>
        <w:softHyphen/>
        <w:t>щим участникам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«Гусеница»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аждая команда становится в две колонны в шахматном поряд</w:t>
        <w:softHyphen/>
        <w:t>ке. Между колоннами протянута скакалка, за которую держатся все участники команды. По сигналу «гусеница», т. е. команда, бежит до флажка и обратно. Побеждает команда, первой пришедшая к финиш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«Мяч </w:t>
      </w:r>
      <w:r>
        <w:rPr>
          <w:b/>
          <w:i/>
          <w:color w:val="000000"/>
          <w:sz w:val="28"/>
          <w:szCs w:val="28"/>
        </w:rPr>
        <w:t xml:space="preserve">в </w:t>
      </w:r>
      <w:r>
        <w:rPr>
          <w:b/>
          <w:i/>
          <w:iCs/>
          <w:color w:val="000000"/>
          <w:sz w:val="28"/>
          <w:szCs w:val="28"/>
        </w:rPr>
        <w:t>обруч»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аждая команда делится на две колонны. Одна колонна остаётся в одном конце зала, другая переходит в другой конец. По сигналу участник из первой колонны бежит к кубику и бросает мяч в обруч. Участник из второй колонны подбегает к кубику, ловит мяч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вращается к своей колонне и передает мяч следующему участнику. Тот бежит к кубику и бросает мяч следующему участнику из первой колонны. И всё повторяетс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«Бег со скакалкой»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Участник из первой колонны по сигналу бежит ко второй ко</w:t>
        <w:softHyphen/>
        <w:t xml:space="preserve">лонне, прыгая через скакалку, и передает скакалку участнику из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торой колонны. Тот, также прыгая через скакалку, бежит к первой колонне. И далее все повторяется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«Все домой»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частник из первой колонны, прыгая через скакалку, бежит ко второй колонне и берёт одного участника. Затем они вдвоём, дер</w:t>
        <w:softHyphen/>
        <w:t>жась за скакалку, возвращаются в первую колонну и передают ска</w:t>
        <w:softHyphen/>
        <w:t>калку следующему участнику. И далее всё повторяется. Победит та команда, которая первой вернёт своих участников «домой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арабас</w:t>
      </w:r>
      <w:r>
        <w:rPr>
          <w:color w:val="000000"/>
          <w:sz w:val="28"/>
          <w:szCs w:val="28"/>
        </w:rPr>
        <w:t>: Как мне понравился праздник! Я и не думал, что спорт такой увлекательный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Алиса и Базилио</w:t>
      </w:r>
      <w:r>
        <w:rPr>
          <w:color w:val="000000"/>
          <w:sz w:val="28"/>
          <w:szCs w:val="28"/>
        </w:rPr>
        <w:t>: И полезный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i/>
          <w:sz w:val="28"/>
          <w:szCs w:val="28"/>
        </w:rPr>
        <w:t>Карабас, Алиса и Базилио</w:t>
      </w:r>
      <w:r>
        <w:rPr>
          <w:sz w:val="28"/>
          <w:szCs w:val="28"/>
        </w:rPr>
        <w:t>: В мире нет рецепта лучше,</w:t>
      </w:r>
    </w:p>
    <w:p>
      <w:pPr>
        <w:pStyle w:val="Normal"/>
        <w:shd w:fill="FFFFFF" w:val="clear"/>
        <w:autoSpaceDE w:val="false"/>
        <w:spacing w:lineRule="auto" w:line="360"/>
        <w:ind w:firstLine="3240"/>
        <w:jc w:val="both"/>
        <w:rPr>
          <w:sz w:val="28"/>
          <w:szCs w:val="28"/>
        </w:rPr>
      </w:pPr>
      <w:r>
        <w:rPr>
          <w:sz w:val="28"/>
          <w:szCs w:val="28"/>
        </w:rPr>
        <w:t>Быть со спортом неразлучным.</w:t>
      </w:r>
    </w:p>
    <w:p>
      <w:pPr>
        <w:pStyle w:val="Normal"/>
        <w:shd w:fill="FFFFFF" w:val="clear"/>
        <w:autoSpaceDE w:val="false"/>
        <w:spacing w:lineRule="auto" w:line="360"/>
        <w:ind w:firstLine="3240"/>
        <w:jc w:val="both"/>
        <w:rPr>
          <w:sz w:val="28"/>
          <w:szCs w:val="28"/>
        </w:rPr>
      </w:pPr>
      <w:r>
        <w:rPr>
          <w:sz w:val="28"/>
          <w:szCs w:val="28"/>
        </w:rPr>
        <w:t>Проживешь сто лет -</w:t>
      </w:r>
    </w:p>
    <w:p>
      <w:pPr>
        <w:pStyle w:val="Normal"/>
        <w:shd w:fill="FFFFFF" w:val="clear"/>
        <w:autoSpaceDE w:val="false"/>
        <w:spacing w:lineRule="auto" w:line="360"/>
        <w:ind w:firstLine="3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и весь секрет!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i/>
          <w:sz w:val="28"/>
          <w:szCs w:val="28"/>
        </w:rPr>
        <w:t>Буратино</w:t>
      </w:r>
      <w:r>
        <w:rPr>
          <w:sz w:val="28"/>
          <w:szCs w:val="28"/>
        </w:rPr>
        <w:t>: Праздник весёлый удался на славу.</w:t>
      </w:r>
    </w:p>
    <w:p>
      <w:pPr>
        <w:pStyle w:val="Normal"/>
        <w:shd w:fill="FFFFFF" w:val="clear"/>
        <w:autoSpaceDE w:val="false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Я думаю, всем он пришёлся по нраву.</w:t>
      </w:r>
    </w:p>
    <w:p>
      <w:pPr>
        <w:pStyle w:val="Normal"/>
        <w:shd w:fill="FFFFFF" w:val="clear"/>
        <w:autoSpaceDE w:val="false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Прощайте, прощайте, все счастливы будьте,</w:t>
      </w:r>
    </w:p>
    <w:p>
      <w:pPr>
        <w:pStyle w:val="Normal"/>
        <w:shd w:fill="FFFFFF" w:val="clear"/>
        <w:autoSpaceDE w:val="false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оровы, послушны и спорт не забудьте! </w:t>
      </w:r>
    </w:p>
    <w:p>
      <w:pPr>
        <w:pStyle w:val="Normal"/>
        <w:shd w:fill="FFFFFF" w:val="clear"/>
        <w:autoSpaceDE w:val="false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альвина</w:t>
      </w:r>
      <w:r>
        <w:rPr>
          <w:sz w:val="28"/>
          <w:szCs w:val="28"/>
        </w:rPr>
        <w:t xml:space="preserve">: Со спортом дружите, в походы ходите, </w:t>
      </w:r>
    </w:p>
    <w:p>
      <w:pPr>
        <w:pStyle w:val="Normal"/>
        <w:shd w:fill="FFFFFF" w:val="clear"/>
        <w:autoSpaceDE w:val="false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кука вам будет тогда нипочём. </w:t>
      </w:r>
    </w:p>
    <w:p>
      <w:pPr>
        <w:pStyle w:val="Normal"/>
        <w:shd w:fill="FFFFFF" w:val="clear"/>
        <w:autoSpaceDE w:val="false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раздник кончаем и вам пожелаем..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се</w:t>
      </w:r>
      <w:r>
        <w:rPr>
          <w:sz w:val="28"/>
          <w:szCs w:val="28"/>
        </w:rPr>
        <w:t>: Здоровья, успехов и счастья во всём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АКАЛКА, ОБРУЧ И Я - ДРУЖНАЯ СЕМЬЯ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Цель: </w:t>
      </w:r>
      <w:r>
        <w:rPr>
          <w:sz w:val="28"/>
          <w:szCs w:val="28"/>
        </w:rPr>
        <w:t>организовать здоровый отдых детей; развивать силу, ловкость, выносливость, подвижность; воспитывать чувство взаи</w:t>
        <w:softHyphen/>
        <w:t>мовыручки, товарищества; воспитывать любовь к занятиям физи</w:t>
        <w:softHyphen/>
        <w:t>ческой культуро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</w:t>
      </w:r>
      <w:r>
        <w:rPr>
          <w:sz w:val="28"/>
          <w:szCs w:val="28"/>
        </w:rPr>
        <w:t>скакалки, обручи, кубик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праздника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: Здравствуйте, ребята!</w:t>
      </w:r>
    </w:p>
    <w:p>
      <w:pPr>
        <w:pStyle w:val="Normal"/>
        <w:shd w:fill="FFFFFF" w:val="clear"/>
        <w:autoSpaceDE w:val="false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Я вижу, что вы сегодня бодрые и веселые.</w:t>
      </w:r>
    </w:p>
    <w:p>
      <w:pPr>
        <w:pStyle w:val="Normal"/>
        <w:shd w:fill="FFFFFF" w:val="clear"/>
        <w:autoSpaceDE w:val="false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Ребята, вы любите сказку?</w:t>
      </w:r>
    </w:p>
    <w:p>
      <w:pPr>
        <w:pStyle w:val="Normal"/>
        <w:shd w:fill="FFFFFF" w:val="clear"/>
        <w:autoSpaceDE w:val="false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А вы хотите попасть в нее?</w:t>
      </w:r>
    </w:p>
    <w:p>
      <w:pPr>
        <w:pStyle w:val="Normal"/>
        <w:shd w:fill="FFFFFF" w:val="clear"/>
        <w:autoSpaceDE w:val="false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Тогда слушайт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Жили были брат с сестрой - скакалка и обруч </w:t>
      </w:r>
      <w:r>
        <w:rPr>
          <w:i/>
          <w:iCs/>
          <w:sz w:val="28"/>
          <w:szCs w:val="28"/>
        </w:rPr>
        <w:t>(появляются пе</w:t>
        <w:softHyphen/>
        <w:t>ред детьми)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i/>
          <w:sz w:val="28"/>
          <w:szCs w:val="28"/>
        </w:rPr>
        <w:t>Скакалка</w:t>
      </w:r>
      <w:r>
        <w:rPr>
          <w:sz w:val="28"/>
          <w:szCs w:val="28"/>
        </w:rPr>
        <w:t>: Я- скакалка-погонялка,</w:t>
      </w:r>
    </w:p>
    <w:p>
      <w:pPr>
        <w:pStyle w:val="Normal"/>
        <w:shd w:fill="FFFFFF" w:val="clear"/>
        <w:autoSpaceDE w:val="false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Все со мной играют,</w:t>
      </w:r>
    </w:p>
    <w:p>
      <w:pPr>
        <w:pStyle w:val="Normal"/>
        <w:shd w:fill="FFFFFF" w:val="clear"/>
        <w:autoSpaceDE w:val="false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Даже всякий забияка</w:t>
      </w:r>
    </w:p>
    <w:p>
      <w:pPr>
        <w:pStyle w:val="Normal"/>
        <w:shd w:fill="FFFFFF" w:val="clear"/>
        <w:autoSpaceDE w:val="false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от меня знает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i/>
          <w:sz w:val="28"/>
          <w:szCs w:val="28"/>
        </w:rPr>
        <w:t>Обруч</w:t>
      </w:r>
      <w:r>
        <w:rPr>
          <w:sz w:val="28"/>
          <w:szCs w:val="28"/>
        </w:rPr>
        <w:t>: Я - обруч.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Хоть и круглый я,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 нет у меня начала, нет конца,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всеми я вожусь 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 весело кружус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: Но однажды между ними произошел спор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какалка</w:t>
      </w:r>
      <w:r>
        <w:rPr>
          <w:sz w:val="28"/>
          <w:szCs w:val="28"/>
        </w:rPr>
        <w:t xml:space="preserve">: Я самая важная для всех детей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руч</w:t>
      </w:r>
      <w:r>
        <w:rPr>
          <w:sz w:val="28"/>
          <w:szCs w:val="28"/>
        </w:rPr>
        <w:t xml:space="preserve">: Нет, я важнее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какалка</w:t>
      </w:r>
      <w:r>
        <w:rPr>
          <w:sz w:val="28"/>
          <w:szCs w:val="28"/>
        </w:rPr>
        <w:t>: Со мной дети чаще играю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руч</w:t>
      </w:r>
      <w:r>
        <w:rPr>
          <w:sz w:val="28"/>
          <w:szCs w:val="28"/>
        </w:rPr>
        <w:t xml:space="preserve">: И со мной тоже очень часто играют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i/>
          <w:sz w:val="28"/>
          <w:szCs w:val="28"/>
        </w:rPr>
        <w:t>Скакалка</w:t>
      </w:r>
      <w:r>
        <w:rPr>
          <w:sz w:val="28"/>
          <w:szCs w:val="28"/>
        </w:rPr>
        <w:t>: Зато со мной играют в такие игры, в какие с тобой не поиграеш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руч</w:t>
      </w:r>
      <w:r>
        <w:rPr>
          <w:sz w:val="28"/>
          <w:szCs w:val="28"/>
        </w:rPr>
        <w:t>: А со мной игры интереснее и трудне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: Ребята, давайте поможем скакалке и обручу по</w:t>
        <w:softHyphen/>
        <w:t>мириться и стать дружной семьей. А сделаем мы это с помощью наших эстафе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Приседай и бери»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и в приседе лицом друг к другу на расстоянии 2 м пара от пары, в руках скакалки, натянутые на уровне колен. По сигналу, первая пара кладет скакалку на пол и бежит вперед, перепрыгивая через скакалки, затем один бежит влево, второй - вправо на свои места, берут скакалку и приседают. Как только они взяли скакалку в руки, начинают выполнять упражнение вторая пара и т. д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«Змейка»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мощники в середине дистанции удерживают 3 обруча, обра</w:t>
        <w:softHyphen/>
        <w:t xml:space="preserve">зуя «забор». Вся команда держится руками за скакалку по всей ее длине, стоя в шахматном порядке. По команде «марш» вся команда бежит к обручам и, не выпуская скакалки из рук, последовательно пролезают в обруч, обегают ориентир и возвращаются на место старта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Пробеги - не зацепи»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щиеся стоят в колонне по одному. На середине зала по</w:t>
        <w:softHyphen/>
        <w:t>мощники вращают скакалку. По сигналу первый бежит и старается пробежать под вращающуюся скакалку, не задев её, обегает ориен</w:t>
        <w:softHyphen/>
        <w:t>тир и, возвращаясь назад, касается ладонью впереди стоящего и т. д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 «Переправа»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У первых на поясе обруч. По команде первые бегут, обегают ориентир, возвращаются назад, берут в обруч второго и бегут к ориентиру. Там первый остается, а второй бежит за третьим .и т. д., пока вся команда не перейдет на противоположную сторону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bCs/>
          <w:i/>
          <w:iCs/>
          <w:sz w:val="28"/>
          <w:szCs w:val="28"/>
        </w:rPr>
        <w:t>«Поменяй снаряд»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команде первые бегут до ориентира, 'вращая скакалку, у ориентира, оставляют скакалку, берут обруч и катят его обратно и т. д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6. «Пробеги - не урони»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анда строится по парам. Один катит обруч, второй старает</w:t>
        <w:softHyphen/>
        <w:t>ся пробежать в катящийся обруч. Добежав до ориентира, оставляют обруч там и, взявшись за руки, бегут назад и передают эстафету следующей пар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i/>
          <w:sz w:val="28"/>
          <w:szCs w:val="28"/>
        </w:rPr>
        <w:t>Скакалка</w:t>
      </w:r>
      <w:r>
        <w:rPr>
          <w:sz w:val="28"/>
          <w:szCs w:val="28"/>
        </w:rPr>
        <w:t>: Да, теперь понятно, что вместе мы очень дружная семья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i/>
          <w:sz w:val="28"/>
          <w:szCs w:val="28"/>
        </w:rPr>
        <w:t>Обруч</w:t>
      </w:r>
      <w:r>
        <w:rPr>
          <w:sz w:val="28"/>
          <w:szCs w:val="28"/>
        </w:rPr>
        <w:t>: И это нам стало понятно только благодаря вам и эс</w:t>
        <w:softHyphen/>
        <w:t>тафета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дведение итогов. Награждение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СКЕТБОЛЬНОЕ ШОУ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. Сегодня мы пригласили вас, друзья, на «Баскет</w:t>
        <w:softHyphen/>
        <w:t>больное шоу». В нашей программе вы увидите выступления бас</w:t>
        <w:softHyphen/>
        <w:t>кетболистов-профессионалов нашей школы, конечно, это не про</w:t>
        <w:softHyphen/>
        <w:t>фессионалы НБА, но, тем не менее, вы сможете увидеть виртуозное ведение мяча, точные броски, молниеносные передачи!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А вы, участники нашего шоу, будете состязаться в веселых бас</w:t>
        <w:softHyphen/>
        <w:t>кетбольных эстафетах. А для начала - разомнемся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ab/>
        <w:t>Все участники свободно размещаются на спортивном поле, впереди стоит игрок, показывающий упражн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: Попробуйте передать мяч - из одной руки в дру</w:t>
        <w:softHyphen/>
        <w:t>гую - по дуге. Смотрите на игрока, выполняющего данное упраж</w:t>
        <w:softHyphen/>
        <w:t>нени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Звучит музыка. Все участники выполняют данное задание.</w:t>
      </w:r>
    </w:p>
    <w:p>
      <w:pPr>
        <w:pStyle w:val="Normal"/>
        <w:shd w:fill="FFFFFF" w:val="clear"/>
        <w:autoSpaceDE w:val="false"/>
        <w:spacing w:lineRule="auto" w:line="360"/>
        <w:ind w:left="1260" w:hanging="1260"/>
        <w:jc w:val="both"/>
        <w:rPr/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: Ловите мяч одной рукой, не прижимайте его к се</w:t>
        <w:softHyphen/>
        <w:t>бе, подбрасывайте выше мяч, постарайтесь, чтобы он не упал на пол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Закончили. Молодцы! Это упражнение у вас получилось не</w:t>
        <w:softHyphen/>
        <w:t>плохо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А сейчас будем передавать мяч из одной руки в другую на уровне пояса. Начинаем передавать мяч в правую сторону. Приго</w:t>
        <w:softHyphen/>
        <w:t>товились - начал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ab/>
        <w:t>Все выполняют данное упражнение под музыку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А теперь в левую сторон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ab/>
        <w:t>Участники выполняют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Ну что же, задание было потруднее, но вы с ним справились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А сейчас будет очень трудное задание. Нужно подбросить мяч точно над собой, присесть и поймать мяч, а потом бросить мяч вверх - быстро встать и поймать его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дем выполнять по моей команде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Я говорю: «Бросок» - все выполняют бросок, и вы садитесь. И когда я снова говорю: «Бросок!», вы подбрасываете мяч и встаете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Итак, приготовилис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ab/>
        <w:t>Звучит музык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Все выполняют задани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: Задание было трудным, но вы хорошо с ним справилис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ab/>
        <w:t>Все участники становятся на линию старт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Ну вот мы и размялись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А теперь приступаем к состязаниям.</w:t>
      </w:r>
    </w:p>
    <w:p>
      <w:pPr>
        <w:pStyle w:val="Normal"/>
        <w:shd w:fill="FFFFFF" w:val="clear"/>
        <w:autoSpaceDE w:val="false"/>
        <w:spacing w:lineRule="auto" w:line="360"/>
        <w:ind w:left="1260" w:hanging="1260"/>
        <w:jc w:val="both"/>
        <w:rPr/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: Вам нужно провести баскетбольный мяч и затем бросить его в обруч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ab/>
        <w:t>Три команды в колонну по одному стоят на линии старт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По сигналу выполняют поочередное ведение мяча: старше</w:t>
        <w:softHyphen/>
        <w:t>классники - баскетбольным мячом, учащиеся 5-7 классов – мини-баскетбольным мячом, ученики 1-4 классов - резиновым мячом до линии и выполняют бросок в горизонтально расположенный на вы</w:t>
        <w:softHyphen/>
        <w:t>соте 1 м от пола обруч, удерживаемый помощниками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Учитываются скорость и точность попад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ab/>
        <w:t>Звучит музыка.</w:t>
      </w:r>
    </w:p>
    <w:p>
      <w:pPr>
        <w:pStyle w:val="Normal"/>
        <w:shd w:fill="FFFFFF" w:val="clear"/>
        <w:autoSpaceDE w:val="false"/>
        <w:spacing w:lineRule="auto" w:line="360"/>
        <w:ind w:left="1260" w:hanging="1260"/>
        <w:jc w:val="both"/>
        <w:rPr/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: На площадке - виртуозы ведения мяча. Они вы</w:t>
        <w:softHyphen/>
        <w:t>полняют различные задания с двумя мячами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Давайте посмотрим!</w:t>
      </w:r>
    </w:p>
    <w:p>
      <w:pPr>
        <w:pStyle w:val="Normal"/>
        <w:shd w:fill="FFFFFF" w:val="clear"/>
        <w:autoSpaceDE w:val="false"/>
        <w:spacing w:lineRule="auto" w:line="360"/>
        <w:ind w:left="1260" w:hanging="1260"/>
        <w:jc w:val="both"/>
        <w:rPr/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: И снова эстафета! Вы бежите, перекладывая мячи из одного обруча в другой, бросаете мяч в корзин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ab/>
        <w:t>Тихо звучит музык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ab/>
        <w:t>Три команды стоят в колонну по одному в том же порядке, как и в первом задании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Участники поочередно выполняют ведение мяча до первого обруча, лежащего на полу. В него кладется большой баскетболь</w:t>
        <w:softHyphen/>
        <w:t>ный мяч, а из него берется мини-баскетбольный мяч и выполняется ведение до следующего обруча, затем меняется мини-баскетбольный мяч на резиновый, выполняется ведение до линии и производится бросок в корзину, стоящую на полу. После выполне</w:t>
        <w:softHyphen/>
        <w:t>ния задания игроки возвращаются назад в том же порядке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Попадание в корзину обязательно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: На площадке баскетбольные форварды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Они без задержки выполняют броски в корзину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Посмотрите, с какой точностью и быстротой они выполнят это задани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Броски на скорострельность в три кольца (одна девушка и два юноши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1260" w:hanging="1260"/>
        <w:jc w:val="both"/>
        <w:rPr/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: Спасибо! А теперь приготовиться командам для выполнения бросков в корзину и обруч. Посмотрим, какая команда будет самая результативная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По сигналу участники с мячами выполняют броски от штраф</w:t>
        <w:softHyphen/>
        <w:t>ной линии в кольцо (старшеклассники и учащиеся 5-7 классов), учащиеся 1-4 классов выполняют броски резиновым мячом в вер</w:t>
        <w:softHyphen/>
        <w:t>тикально подвешенный обруч (учитывается количество попаданий).</w:t>
      </w:r>
    </w:p>
    <w:p>
      <w:pPr>
        <w:pStyle w:val="Normal"/>
        <w:shd w:fill="FFFFFF" w:val="clear"/>
        <w:autoSpaceDE w:val="false"/>
        <w:spacing w:lineRule="auto" w:line="360"/>
        <w:ind w:left="1260" w:hanging="1260"/>
        <w:jc w:val="both"/>
        <w:rPr/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: Приглашаются мастера баскетбольного мяча! По</w:t>
        <w:softHyphen/>
        <w:t>смотрим, как они искусно владеют мячо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ab/>
        <w:t>Звучит музык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Спасибо! Продолжаем наши соревнов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Теперь вы покажете свою ловкость в ведении мяча, но ведение это необычное, мяч надо провести под сетко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ab/>
        <w:t>Звучит музык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Команды стоят на линии старта в том же порядке, что и в пре</w:t>
        <w:softHyphen/>
        <w:t>дыдущих заданиях. В середине площадки натянута волейбольная сетка на высоте 80 см. По сигналу участники команд поочередно выполняют ведение мяча под натянутой волейбольной сеткой. Воз</w:t>
        <w:softHyphen/>
        <w:t>вращаются бегом учащиеся 1-4 классов, а остальные - с ведением мяча.</w:t>
      </w:r>
    </w:p>
    <w:p>
      <w:pPr>
        <w:pStyle w:val="Normal"/>
        <w:shd w:fill="FFFFFF" w:val="clear"/>
        <w:autoSpaceDE w:val="false"/>
        <w:spacing w:lineRule="auto" w:line="360"/>
        <w:ind w:left="1260" w:hanging="1260"/>
        <w:jc w:val="both"/>
        <w:rPr/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: Молодцы! А сейчас отдохните и посмотрите бро</w:t>
        <w:softHyphen/>
        <w:t>ски в кольцо с подкидного мостик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ab/>
        <w:t>Звучит музык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: Следующее задание для команд «Меткие стрелки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ужно прокатить мяч по полу и сбить больше кегле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расстоянии 9 метров от стартовой линии устанавливаются по 4 кегли у каждой команд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оочередно катят мяч, стараясь сбить наибольшее количество своих кеглей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: Наши состязания закончились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Пока мы подводим итоги, вы поиграете в игру «Конники-спортсмены»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Играют две команды. Трое юношей каждой команды сажают на плечи учащихся 1—4 классов. Девочки из 5-7 классов подают бас</w:t>
        <w:softHyphen/>
        <w:t>кетбольный мяч одной из команд. Завладев мячом, одна из команд продвигается к кольцу соперника, стараясь забросить мяч в корзину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: Командам приготовиться. Начали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асибо! Вы прекрасно справились с этим заданием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Наше «Баскетбольное шоу» подходит к концу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Приглашаем команды для подведения итогов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Нам понравились все команды. Мы благодарны вам за участи в состязаниях, нам понравилось ваше желание соревноваться и побеждать. И поэтому мы решили наградить всех участник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9:47:00Z</dcterms:created>
  <dc:creator>Lex</dc:creator>
  <dc:description/>
  <cp:keywords/>
  <dc:language>en-US</dc:language>
  <cp:lastModifiedBy>Колгашкина Елена Азарьевна</cp:lastModifiedBy>
  <dcterms:modified xsi:type="dcterms:W3CDTF">2017-02-20T10:58:00Z</dcterms:modified>
  <cp:revision>31</cp:revision>
  <dc:subject/>
  <dc:title>ПРАЗДНИК «ЭТИ РАЗНОЦВЕТНЫЕ МЯЧИ»</dc:title>
</cp:coreProperties>
</file>